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sz w:val="44"/>
        </w:rPr>
        <w:t>Comprehensive Autism Planning System (CAPS)</w:t>
      </w:r>
    </w:p>
    <w:p>
      <w:pPr>
        <w:pStyle w:val="Normal"/>
        <w:rPr/>
      </w:pPr>
      <w:r>
        <w:rPr>
          <w:b/>
        </w:rPr>
        <w:t>Child/Student: Chris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58"/>
        <w:gridCol w:w="1542"/>
        <w:gridCol w:w="1463"/>
        <w:gridCol w:w="1464"/>
        <w:gridCol w:w="1433"/>
        <w:gridCol w:w="1620"/>
        <w:gridCol w:w="1338"/>
        <w:gridCol w:w="1464"/>
      </w:tblGrid>
      <w:tr>
        <w:trPr>
          <w:trHeight w:val="10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Targeted Skills to Teac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tructure/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Modification</w:t>
            </w:r>
            <w:r>
              <w:rPr>
                <w:sz w:val="22"/>
                <w:lang w:bidi="en-US"/>
              </w:rPr>
              <w:t>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Reinforc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ensory Strategie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mmun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Social Skill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llec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Generalization Plan</w:t>
            </w:r>
          </w:p>
        </w:tc>
      </w:tr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!1:00-12:0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venth grad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ience Clas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b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ependent Wor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ttention to task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Task completion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ctive Participat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-</w:t>
            </w:r>
            <w:r>
              <w:rPr>
                <w:sz w:val="18"/>
                <w:szCs w:val="18"/>
                <w:lang w:bidi="en-US"/>
              </w:rPr>
              <w:t>Task Organizer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  <w:lang w:bidi="en-US"/>
              </w:rPr>
              <w:t>-Be on time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  <w:lang w:bidi="en-US"/>
              </w:rPr>
              <w:t xml:space="preserve">-Bring all 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 </w:t>
            </w:r>
            <w:r>
              <w:rPr>
                <w:sz w:val="18"/>
                <w:szCs w:val="18"/>
                <w:lang w:bidi="en-US"/>
              </w:rPr>
              <w:t>Materials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Peer Buddies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20"/>
                <w:szCs w:val="18"/>
                <w:lang w:bidi="en-US"/>
              </w:rPr>
            </w:pPr>
            <w:r>
              <w:rPr>
                <w:sz w:val="20"/>
                <w:szCs w:val="18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Token economy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calming skills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sensory walk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peer prais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Stress Thermometer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-Relaxation techniques – deep breathing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massag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fidget or bru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Raise Hand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sk for help when stuck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-turn taking especially during labs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See attach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Demonstrate being on time and prepared for class.</w:t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bidi="en-US"/>
              </w:rPr>
            </w:pPr>
            <w:r>
              <w:rPr>
                <w:sz w:val="20"/>
                <w:szCs w:val="18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:00-11:0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et to class on time, prepared with pen, pencil book, and notebook open ready to begi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 has difficulty getting to class on tim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e attached she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Visual task board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To do list</w:t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material list if there is a la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sensory walk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check off task on list (this is different from material check list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visual schedule (1-5 I’m in/out of control)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nxiety curve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fi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Turn taking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-Ask no more than “X” number of questions including repetition of same question over and ove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Data sheet for preparedness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-Work Sampl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Regulate self throughout the morning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when do we need another sensory break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Stay on task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-use of green card by student or teacher appropriately.</w:t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bidi="en-US"/>
              </w:rPr>
            </w:pPr>
            <w:r>
              <w:rPr>
                <w:sz w:val="20"/>
                <w:szCs w:val="18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:10-11:3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take notes and follow lecture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ctive Listening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use of question card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highlight teacher copy of notes as teacher gives the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rainstorm: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What is a good student?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Check off tasks as complet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choice of reinforc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-Individual visual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hed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Turn ta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raise hand to ask for help when neede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ata She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Able to remain for entire class period.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1</w:t>
            </w:r>
            <w:r>
              <w:rPr>
                <w:sz w:val="18"/>
                <w:szCs w:val="18"/>
                <w:vertAlign w:val="superscript"/>
                <w:lang w:bidi="en-US"/>
              </w:rPr>
              <w:t>st</w:t>
            </w:r>
            <w:r>
              <w:rPr>
                <w:sz w:val="18"/>
                <w:szCs w:val="18"/>
                <w:lang w:bidi="en-US"/>
              </w:rPr>
              <w:t>- in bo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2</w:t>
            </w:r>
            <w:r>
              <w:rPr>
                <w:sz w:val="18"/>
                <w:szCs w:val="18"/>
                <w:vertAlign w:val="superscript"/>
                <w:lang w:bidi="en-US"/>
              </w:rPr>
              <w:t>nd-</w:t>
            </w:r>
            <w:r>
              <w:rPr>
                <w:sz w:val="18"/>
                <w:szCs w:val="18"/>
                <w:lang w:bidi="en-US"/>
              </w:rPr>
              <w:t xml:space="preserve"> Active listen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3</w:t>
            </w:r>
            <w:r>
              <w:rPr>
                <w:sz w:val="18"/>
                <w:szCs w:val="18"/>
                <w:vertAlign w:val="superscript"/>
                <w:lang w:bidi="en-US"/>
              </w:rPr>
              <w:t>rd</w:t>
            </w:r>
            <w:r>
              <w:rPr>
                <w:sz w:val="18"/>
                <w:szCs w:val="18"/>
                <w:lang w:bidi="en-US"/>
              </w:rPr>
              <w:t>-Active listening and participation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58"/>
        <w:gridCol w:w="1542"/>
        <w:gridCol w:w="1463"/>
        <w:gridCol w:w="1464"/>
        <w:gridCol w:w="1433"/>
        <w:gridCol w:w="1620"/>
        <w:gridCol w:w="1338"/>
        <w:gridCol w:w="1464"/>
      </w:tblGrid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Targeted Skills to Teac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tructure/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Modification</w:t>
            </w:r>
            <w:r>
              <w:rPr>
                <w:sz w:val="22"/>
                <w:lang w:bidi="en-US"/>
              </w:rPr>
              <w:t>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Reinforc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ensory Strategie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mmun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Social Skill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llec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Generalization Plan</w:t>
            </w:r>
          </w:p>
        </w:tc>
      </w:tr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1:30-12:0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Finish taking notes, ask question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Write homework in plann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cience Curriculum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write homework in plann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Visual on board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0"/>
                <w:lang w:bidi="en-US"/>
              </w:rPr>
              <w:t>-Use of Individual work station To do/Done fold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 Reinforcement Reward Menu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Sensory walk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fi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If time at end of lecture peer talking I small grou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bservation by teach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-Maintain grade present level of performanc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continue with curriculum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Aim High!</w:t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5840" w:h="12240"/>
      <w:pgMar w:left="1008" w:right="72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/>
    </w:pPr>
    <w:r>
      <w:rPr>
        <w:sz w:val="22"/>
      </w:rPr>
      <w:t xml:space="preserve">Henry, S. A., &amp; Myles, B. S. (2007). </w:t>
    </w:r>
    <w:r>
      <w:rPr>
        <w:i/>
        <w:sz w:val="22"/>
      </w:rPr>
      <w:t xml:space="preserve">Integrating best practices throughout the student’s daily schedule: The Comprehensive Autism Planning System (CAPS) for individuals with Asperger Syndrome, autism and related disabilities. </w:t>
    </w:r>
    <w:r>
      <w:rPr>
        <w:sz w:val="22"/>
      </w:rPr>
      <w:t>Shawnee Mission, KS: Autism Asperger Publishing Company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ction Organization Cha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59:00Z</dcterms:created>
  <dc:creator>George, Jaime</dc:creator>
  <dc:description/>
  <dc:language>en-US</dc:language>
  <cp:lastModifiedBy>Patricia</cp:lastModifiedBy>
  <cp:lastPrinted>2012-02-04T14:55:00Z</cp:lastPrinted>
  <dcterms:modified xsi:type="dcterms:W3CDTF">2012-02-24T14:59:00Z</dcterms:modified>
  <cp:revision>2</cp:revision>
  <dc:subject/>
  <dc:title>Student:__________________________          School:__________________________          Teacher:_____________________</dc:title>
</cp:coreProperties>
</file>